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UILLUM CORP. - FEUILLE DE PERSONN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u w:val="single"/>
        </w:rPr>
        <w:t>Nom :</w:t>
      </w:r>
      <w:r>
        <w:rPr>
          <w:sz w:val="24"/>
        </w:rPr>
        <w:t xml:space="preserve"> Christop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Rôle :</w:t>
      </w:r>
      <w:r>
        <w:rPr>
          <w:sz w:val="24"/>
        </w:rPr>
        <w:t xml:space="preserve"> Tonio Soupalognone y Croutone (Dr Marc GREE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Histoire :</w:t>
      </w:r>
      <w:r>
        <w:rPr>
          <w:sz w:val="24"/>
        </w:rPr>
        <w:t xml:space="preserve"> Comme tu le sais, tu dois trouver le coupable (à non c’est toi le coupable ! ! !), tant pis ! Tu le sais maintenant c’est toi l’assassin.</w:t>
      </w:r>
    </w:p>
    <w:p>
      <w:pPr>
        <w:pStyle w:val="Normal"/>
        <w:rPr>
          <w:sz w:val="24"/>
        </w:rPr>
      </w:pPr>
      <w:r>
        <w:rPr>
          <w:sz w:val="24"/>
        </w:rPr>
        <w:t>Tu es un tueur professionnel italien et tu te fais passer pour le Dr Marc GREEN (Médecin personnel du Maire) durant le week-end. Tu as été invité par le Maire à cette soirée pour le protéger (tu es son nouveau bras droit). C’est en effet le maire qui a commandité le meurtre du Père Noël mais tu ne sais pas pourquoi.</w:t>
      </w:r>
    </w:p>
    <w:p>
      <w:pPr>
        <w:pStyle w:val="Normal"/>
        <w:rPr>
          <w:sz w:val="24"/>
        </w:rPr>
      </w:pPr>
      <w:r>
        <w:rPr>
          <w:sz w:val="24"/>
        </w:rPr>
        <w:t>Tu sais que le Maire n’est pas recommandable et que c’est une crapule qui appartient à la Mafia.</w:t>
      </w:r>
    </w:p>
    <w:p>
      <w:pPr>
        <w:pStyle w:val="Normal"/>
        <w:rPr>
          <w:sz w:val="24"/>
        </w:rPr>
      </w:pPr>
      <w:r>
        <w:rPr>
          <w:sz w:val="24"/>
        </w:rPr>
        <w:t>Tu as empoisonné le Père Noël et a pendu son cadavre avec un stétoscop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raits de caractère :</w:t>
      </w:r>
      <w:r>
        <w:rPr>
          <w:sz w:val="24"/>
        </w:rPr>
        <w:t xml:space="preserve"> Calculateur, sauve sa peau avant tout, respecte toujours ses contra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PA :</w:t>
      </w:r>
      <w:r>
        <w:rPr>
          <w:sz w:val="24"/>
        </w:rPr>
        <w:t xml:space="preserve"> 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Compétence 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Arme à feu : 5 pts, le premier coup assomme la cible et le deuxième provoque sa mo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ickpoket : 2 pts, discuter 5 minutes avec la victime et venir voir un PNJ (se pouvoir est basé 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sur le Faire Plai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ochetage : 2 pts ouvre une porte fermé à cle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Objectif 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as te faire baiser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aire accuser quelqu’un d’autr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quipement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Un flingu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nnaissance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hilippé San Antonio , maire (COCO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10:22:00Z</dcterms:created>
  <dc:creator>BOYER</dc:creator>
  <dc:description/>
  <dc:language>en-US</dc:language>
  <cp:lastModifiedBy>renaud</cp:lastModifiedBy>
  <dcterms:modified xsi:type="dcterms:W3CDTF">1999-12-16T10:22:00Z</dcterms:modified>
  <cp:revision>2</cp:revision>
  <dc:subject/>
  <dc:title>GUILLUM CORP</dc:title>
</cp:coreProperties>
</file>